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82"/>
        <w:gridCol w:w="1134"/>
        <w:gridCol w:w="924"/>
        <w:gridCol w:w="697"/>
        <w:gridCol w:w="384"/>
        <w:gridCol w:w="479"/>
        <w:gridCol w:w="439"/>
        <w:gridCol w:w="354"/>
        <w:gridCol w:w="342"/>
        <w:gridCol w:w="850"/>
        <w:gridCol w:w="142"/>
        <w:gridCol w:w="516"/>
        <w:gridCol w:w="969"/>
        <w:gridCol w:w="345"/>
        <w:gridCol w:w="320"/>
        <w:gridCol w:w="1827"/>
      </w:tblGrid>
      <w:tr>
        <w:trPr>
          <w:trHeight w:val="497" w:hRule="atLeast"/>
        </w:trPr>
        <w:tc>
          <w:tcPr>
            <w:tcW w:w="1059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0"/>
                <w:szCs w:val="30"/>
              </w:rPr>
              <w:t>哈尔滨工业大学涉密研究生定岗及入密审查审批表</w:t>
            </w:r>
          </w:p>
        </w:tc>
      </w:tr>
      <w:tr>
        <w:trPr>
          <w:trHeight w:val="63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基本信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国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65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曾用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身份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户籍地址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户籍地公安机关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iCs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i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系（所）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导师姓名（须为涉密人员）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导师联系方式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持有因公出入境证件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持有因私护照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持有因私港澳通行证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有因私出台湾通行证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拥有外籍、境外永久居留权或长期居留许可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主要学习及工作经历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主要学习经历、工作单位及任职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高中毕业后（不含高中）填写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写明职务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明人</w:t>
            </w:r>
          </w:p>
        </w:tc>
      </w:tr>
      <w:tr>
        <w:trPr>
          <w:trHeight w:val="512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家庭成员及主要社会关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与本人   关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国籍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是否有境外居留权、长期居留许可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单位及职务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因私出国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境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起止日期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所到国家或地区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事由</w:t>
            </w:r>
          </w:p>
        </w:tc>
      </w:tr>
      <w:tr>
        <w:trPr>
          <w:trHeight w:val="379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接受境外资助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国家地区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机构名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资助内容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</w:tr>
      <w:tr>
        <w:trPr>
          <w:trHeight w:val="478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处分或违法犯罪记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处理结果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处理机构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处理原因</w:t>
            </w:r>
          </w:p>
        </w:tc>
      </w:tr>
      <w:tr>
        <w:trPr>
          <w:trHeight w:val="437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何时何地参加过何种党派及所任职务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何时何地参加过何种反动或封建迷信组织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及所任职务、有何活动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有何其他政治历史问题、结论如何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何时何地何原因受过何种奖励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何时何地何原因受过何种处分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不良嗜好情况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其他需要说明情况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本人承诺上述内容均属实，如有虚假，自愿承担党纪政纪责任和法律后果。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本人已知悉预计毕业前一年一般需办理脱密（撰写涉密论文学生除外），在校完成脱密期管理，已知悉拟在国境外停留半年以上的长期出国（境），应办理脱密。</w:t>
            </w:r>
          </w:p>
          <w:p>
            <w:pPr>
              <w:pStyle w:val="Normal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承诺人：                                                年    月    日   </w:t>
            </w:r>
          </w:p>
        </w:tc>
      </w:tr>
      <w:tr>
        <w:trPr>
          <w:trHeight w:val="35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院（部）审查意见</w:t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1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具有中华人民共和国国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27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2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拥护《中华人民共和国宪法》，遵纪守法，无违法犯罪记录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24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3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作风正派，品行端正，无不良嗜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33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4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忠诚可靠，有较强的责任心和事业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4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5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具有涉密岗位要求的工作素质和工作能力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26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6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亲友关系是否清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3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7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无其他可能影响国家安全利益的倾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150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导师承诺及意见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br/>
            </w:r>
            <w:r>
              <w:rPr>
                <w:rFonts w:ascii="等线;DengXian" w:hAnsi="等线;DengXian" w:cs="宋体;SimSun" w:eastAsia="等线;DengXian"/>
                <w:color w:val="FF0000"/>
                <w:kern w:val="0"/>
                <w:szCs w:val="21"/>
              </w:rPr>
              <w:t>（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导师须是涉密人员</w:t>
            </w:r>
            <w:r>
              <w:rPr>
                <w:rFonts w:ascii="等线;DengXian" w:hAnsi="等线;DengXian" w:cs="宋体;SimSun" w:eastAsia="等线;DengXian"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经审查，该同学经过保密培训，具备涉密资格，提请定为涉密研究生，密级定为一般。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本人承诺是涉密人员，已知悉按规定学生预计毕业时间前一年一般需办理脱密（撰写涉密论文学生除外），学生一般在校完成脱密期管理。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导师签字：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222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政历清楚，现实表现良好，符合涉密研究生基本条件，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Cs w:val="21"/>
              </w:rPr>
              <w:t>同意成为涉密研究生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系、所、中心、课题（项目）组负责人签字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53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政历清楚，现实表现良好，符合涉密研究生基本条件。保密测试分数：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。</w:t>
            </w:r>
            <w:r>
              <w:rPr>
                <w:rFonts w:ascii="等线;DengXian" w:hAnsi="等线;DengXian" w:cs="宋体;SimSun" w:eastAsia="等线;DengXian"/>
                <w:color w:val="FF0000"/>
                <w:kern w:val="0"/>
                <w:szCs w:val="21"/>
              </w:rPr>
              <w:t>（涉密测试在保密处网站进行，如遇账号问题可联系保密处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Cs w:val="21"/>
              </w:rPr>
              <w:t>同意成为涉密研究生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院（部）负责人签字：          </w:t>
            </w:r>
          </w:p>
          <w:p>
            <w:pPr>
              <w:pStyle w:val="Normal"/>
              <w:widowControl/>
              <w:snapToGrid w:val="false"/>
              <w:ind w:firstLine="2940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（党委公章）</w:t>
            </w:r>
          </w:p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206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保密处审查意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（网络中心前楼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号楼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02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室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负责人签字：                       （公章）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研究生院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审查意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（格物楼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719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Cs w:val="21"/>
              </w:rPr>
              <w:t>同意，密级定为一般。</w:t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负责人签字： 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（公章）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326" w:hRule="atLeast"/>
        </w:trPr>
        <w:tc>
          <w:tcPr>
            <w:tcW w:w="1059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说明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．此表需无密处理，一式两份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A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纸正反面打印，所在基层单位、研究生院各存一份</w:t>
            </w:r>
          </w:p>
        </w:tc>
      </w:tr>
      <w:tr>
        <w:trPr>
          <w:trHeight w:val="326" w:hRule="atLeast"/>
        </w:trPr>
        <w:tc>
          <w:tcPr>
            <w:tcW w:w="10595" w:type="dxa"/>
            <w:gridSpan w:val="17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表内项目本人没有内容需要填写的，请写“无” ，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此表不得在上网机上填写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可楷书手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提交本表时须一并提交《谈话记录》、测试分数打印表、出国境证照及相关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13:00Z</dcterms:created>
  <dc:creator>Administrator</dc:creator>
  <dc:description/>
  <cp:keywords/>
  <dc:language>en-US</dc:language>
  <cp:lastModifiedBy>晓磊 王</cp:lastModifiedBy>
  <cp:lastPrinted>2017-09-30T15:42:00Z</cp:lastPrinted>
  <dcterms:modified xsi:type="dcterms:W3CDTF">2023-12-07T09:12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